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11632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19"/>
        <w:shd w:fill="FCFCFC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ица из числа указанных в </w:t>
      </w:r>
      <w:r>
        <w:rPr>
          <w:rFonts w:cs="Times New Roman" w:ascii="Times New Roman" w:hAnsi="Times New Roman"/>
          <w:b/>
          <w:sz w:val="28"/>
          <w:szCs w:val="28"/>
        </w:rPr>
        <w:t>абзаце третьем части второй статьи 331</w:t>
      </w:r>
      <w:r>
        <w:rPr>
          <w:rFonts w:cs="Times New Roman" w:ascii="Times New Roman" w:hAnsi="Times New Roman"/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rFonts w:cs="Times New Roman" w:ascii="Times New Roman" w:hAnsi="Times New Roman"/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rFonts w:cs="Times New Roman" w:ascii="Times New Roman" w:hAnsi="Times New Roman"/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rFonts w:cs="Times New Roman" w:ascii="Times New Roman" w:hAnsi="Times New Roman"/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должность воспитателя принимаются лица, имеющие 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.</w:t>
        <w:br/>
        <w:t xml:space="preserve">Воспитатель:                                                                                                                                                                                                           1.3. Подчиняется заведующему детским садом.                                                                                                                                1.4. Работает непосредственно под руководством старшего воспитателя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нимается на должность и освобождается от должности приказом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дующего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оходит медицинский осмотр 1 раз в полгода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своей работе руководствуется нормативными документами, настоящей должностной инструкцией и Правилами внутреннего трудового распорядка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одолжительность рабочей недели - 36 часов, работает по графику, согласованному с профсоюзным комитетом и утвержденному заведующей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одолжительность ежегодного очередного отпуска - 42 календарных дня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Соблюдает трудовую дисциплин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Воспитатель должен зн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венцию о правах ребен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государственные закон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 учреждения, Правила внутреннего трудового распорядка, Инструкции п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хране жизни и здоровья детей, санитарно-гигиенические норм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дагогику, психологию, возрастную физиологию и гигиен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ы доврачебной медицинской помощ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орию и методику воспитательной работ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и нормы охраны труда, техники безопасности и противопожарной защит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ействий в экстремальных ситуациях, угрожающих жизни и здоров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тщательный присмотр за вверенными ему детьми в строгом соответствии с требованиями инструкции по охране жизни и здоровья детей в помещениях учреждения и на детских прогулочных площад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ледит за состоянием и укреплением здоровья каждого ребенка в группе, совместно с медперсоналом учреждения регулярно проводит комплексные мероприятия, способствующие укреплению здоровья, психофизическому развитию детей, осуществляет гигиенический уход за детьми раннего возраста. Особое внимание уделяет детям, пришедшим в детский сад после болез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ланирует и осуществляет воспитательно-образовательную работу в соответствии с программой в тесном контакте с другими воспитателями и специалистами учреждения с учетом специфики требований ФГОС ДО. Тщательно готовится к проведению заня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учает индивидуальные способности, склонности и интересы детей. Умело использует результаты изучения в своей педагогической деятельности с целью развития каждого ребенка. На основании изучения индивидуальных особенностей детей, рекомендаций психолога проводит коррекционно-развивающую работу со своими воспитанниками с учетом требований ФГОС 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беспечивает строгое выполнение установленного режима дня и сетки заня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существляет наблюдение за поведением детей в период адаптации, помогает им; в группах раннего возраста ведет дневник наблю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гулярно информирует руководителя учреждения и старшую медсестру об изменениях в состоянии здоровья детей. Сообщает старшей медсестре об отсутствующих детях, выясняет причину их отсутствия, ведет табель учета посещаем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едет работу с родителями по вопросам воспитания детей в семье, привлекает их к активному сотрудничеству с детским садом. Активно работает с родительским комитетом и отдельными родителями, обеспечивая создание необходимых условий в помещениях группы и на участке для успешной реализации воспитательно-образовательной программы в соответствии требований ФГОС 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С уважением и заботой относится к каждому ребенку в своей группе, проявляет выдержку и педагогический такт в общении с детьми и их роди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Совместно с музыкальным руководителем и инструктором по физической культуре готовит праздники, организует досуг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Заменяет заболевшего воспитателя-сменщика в течение болез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роходит медицинский осмотр строго по графи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Выполняет требование руководителя, старшей медсестры, старшего воспитателя, связанные с педагогической работой и охраной жизни и здоровья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Своевременно и четко ведет документацию воспитате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Систематически повышает профессиональную квалификацию и педагогический уровень на курсах, семинарах, открытых просмотрах в соответствии с требованиями ФГОС Д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На участке совместно с детьми ведет работу по благоустройству согласно программе своей возрастной групп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Участвует в педсоветах учреждений, методических объединениях в районе, округе, организует смотры-конкурсы и выставки детских работ к дням открытых дверей, проводит родительские собрания, участвует в праздни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Строго выполняет трудовую дисциплину и правила трудового распоряд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Обеспечивает санитарно-гигиенический режим в групп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 При передаче смены в конце рабочего дня оставляет в группе образцовый поряд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Бережно использует имущество учреждения, методическую литературу, пособ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Смену воспитатель сдает лично второму воспитателю, детей передает по списк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 Федеральным законом Российской Федерации  от 25.12. 2008г. № 273 – ФЗ «О противодействии коррупции» и на основании  Методическими рекомендациями 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 правонарушений другими работниками, контрагентами организации или иными лицами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жизнь и здоровье детей во время их пребывания в учрежд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оевременное, эффективное и качественное (надлежащим образом) выполнение своих должностных обязанностей, определенных настоящей должностной инструкцией,  отвечает за результаты выполнения поставленных задач и указаний  руководства учреждения в соответствии требований ФГОС Д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хранность, исправность и надлежащее техническое состояние вверенного ему имущества, в том числе вычислительной, бытовой и другой оргтех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вершенные в процессе осуществления своей деятельности правонарушения и причиненный ущерб в соответствии с действующим законодательств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права, закреплённые в Конституции Российской Федерации, Законодательстве РФ о труде и трудовом договоре. А такж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вовать в работе Совета педагог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, разрабатывать и применять образовательные программы (в т.ч. авторские); методики обучения и воспитания; учебные пособия и материа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ь от администрации учреждения условий, необходимых для выполнения должностных обязанностей, повышения квалификации в рамках имеющихся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оваться на основе соискательства на соответствующую квалификационную категор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вовать в научно-экспериментальной рабо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ространять свой педагогический опыт, получивший научное обоснов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социальные льготы и гарантии, установленные законодательством Российской Федерации; дополнительные льготы, предоставляемые педагогическим работникам местными органами власти и управления, учредителем, администрацией учреж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меет право на ежегодный оплачиваемый отпуск продолжительностью 42 календарных дня, а также пользуется правам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ми ТК РФ и другими законодательными актами, Уставом и Правилами внутреннего трудового рас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устанавливается 36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асовая рабочая неделя, нормированный рабочий  ден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выходные дни:  суббота, воскресен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инструкцией ознакомл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олуч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____ »  __________ 20___г.     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bCs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1:00Z</dcterms:created>
  <dc:creator>XTreme</dc:creator>
  <dc:description/>
  <cp:keywords/>
  <dc:language>en-US</dc:language>
  <cp:lastModifiedBy>Пользователь4</cp:lastModifiedBy>
  <cp:lastPrinted>2019-01-29T15:22:00Z</cp:lastPrinted>
  <dcterms:modified xsi:type="dcterms:W3CDTF">2020-10-08T11:35:00Z</dcterms:modified>
  <cp:revision>4</cp:revision>
  <dc:subject/>
  <dc:title/>
</cp:coreProperties>
</file>